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592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76" r="-25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bCs/>
          <w:color w:val="auto"/>
          <w:sz w:val="28"/>
          <w:szCs w:val="28"/>
          <w:lang w:val="uk-UA" w:eastAsia="zh-CN" w:bidi="ar-SA"/>
        </w:rPr>
        <w:t>ДНІПРОПЕТРОВСЬКОЇ</w:t>
      </w:r>
      <w:r>
        <w:rPr>
          <w:b/>
          <w:bCs/>
          <w:sz w:val="28"/>
          <w:szCs w:val="28"/>
          <w:lang w:val="uk-UA"/>
        </w:rPr>
        <w:t xml:space="preserve"> ОБЛАСТІ</w:t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color w:val="auto"/>
          <w:sz w:val="12"/>
          <w:szCs w:val="12"/>
          <w:lang w:val="uk-UA" w:eastAsia="zh-CN" w:bidi="ar-SA"/>
        </w:rPr>
      </w:pPr>
      <w:r>
        <w:rPr>
          <w:rFonts w:cs="Times New Roman"/>
          <w:b/>
          <w:bCs/>
          <w:color w:val="auto"/>
          <w:sz w:val="12"/>
          <w:szCs w:val="12"/>
          <w:lang w:val="uk-UA" w:eastAsia="zh-CN" w:bidi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spacing w:before="0" w:after="0"/>
        <w:ind w:left="0" w:right="0" w:hanging="0"/>
        <w:jc w:val="left"/>
        <w:rPr/>
      </w:pPr>
      <w:r>
        <w:rPr>
          <w:b/>
          <w:bCs/>
          <w:sz w:val="28"/>
          <w:szCs w:val="28"/>
          <w:lang w:val="uk-UA"/>
        </w:rPr>
        <w:t xml:space="preserve">30.01.2026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0"/>
          <w:szCs w:val="20"/>
          <w:lang w:val="uk-UA"/>
        </w:rPr>
        <w:t xml:space="preserve">м.Покров  </w:t>
      </w:r>
      <w:r>
        <w:rPr>
          <w:b/>
          <w:bCs/>
          <w:sz w:val="28"/>
          <w:szCs w:val="28"/>
          <w:lang w:val="uk-UA"/>
        </w:rPr>
        <w:t xml:space="preserve">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  №</w:t>
      </w:r>
      <w:r>
        <w:rPr>
          <w:b/>
          <w:bCs/>
          <w:sz w:val="28"/>
          <w:szCs w:val="28"/>
          <w:lang w:val="uk-UA"/>
        </w:rPr>
        <w:t xml:space="preserve"> 56/06-53-26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Про внесення змін до показників бюджету Покровської міської територіальної громади Дніпропетровської області на 2026 рік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Відповідно до Конституції України, керуючись ст. 71 Бюджетного кодексу України, Законом України «Про місцеве самоврядування в Україні», Законом України «Про Державний бюджет України на 2026 рік» та згідно пропозицій головних розпорядників коштів, виконавчий комітет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 xml:space="preserve">ВИРІШИВ :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1.Визначити на 2026 рік: видатки міського бюджету у сумі 594 166 487,00 грн, в тому числі видатки загального фонду міського бюджету 533 200 987,00 грн, видатки спеціального фонду міського бюджету 60 965 500,00 грн згідно з додатком 1 до цього рішення;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профіцит за загальним фондом міського бюджету у сумі 48 402 000,00 грн згідно з додатком 2 до цього рішення;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дефіцит за спеціальним фондом міського бюджету у сумі 48 402 000,00 грн згідно з додатком 2 до цього рішення.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Затвердити розподіл витрат міського бюджету на реалізацію міських програм у сумі 231 735 600,00 грн згідно з додатком 3 до цього рішення.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2. Фінансовому управлінню (Наталія САФОНОВА) внести зміни до розпису міського бюджету в установленому чинним законодавством України порядку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Це рішення підлягає затвердженню на сесії міської ради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3. Контроль за виконанням цього рішення залишаю за собою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Олександр ШАПОВАЛ </w:t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50Z</dcterms:created>
  <dc:creator/>
  <dc:description/>
  <dc:language>en-US</dc:language>
  <cp:lastModifiedBy/>
  <cp:lastPrinted>2023-10-10T16:44:00Z</cp:lastPrinted>
  <dcterms:modified xsi:type="dcterms:W3CDTF">2026-01-30T08:16:30Z</dcterms:modified>
  <cp:revision>20</cp:revision>
  <dc:subject/>
  <dc:title/>
</cp:coreProperties>
</file>